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551"/>
        <w:gridCol w:w="473"/>
        <w:gridCol w:w="518"/>
        <w:gridCol w:w="1386"/>
        <w:gridCol w:w="567"/>
        <w:gridCol w:w="163"/>
        <w:gridCol w:w="1396"/>
        <w:gridCol w:w="1559"/>
      </w:tblGrid>
      <w:tr>
        <w:trPr>
          <w:trHeight w:val="288" w:hRule="atLeast"/>
        </w:trPr>
        <w:tc>
          <w:tcPr>
            <w:tcW w:w="37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 городского Сов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 11.12.2025 № 8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плановый период 2027 и 2028 годов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3684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 главного распорядителя средств бюджета (прямого получателя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7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Сумма на 2028 год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557 19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857 609,8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90 91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536 101,1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4 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44 947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64 94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44 947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8 19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1 19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1 42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16 512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62 67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7 908,7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83 279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7 15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5 783,7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 9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143 57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966 946,7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 294 43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71 942 907,7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068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12 8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 068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612 8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 345 5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889 7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0 2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5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0 2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5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0 2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85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49 366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 824,1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6 3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70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4 7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37 8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4 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3 3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23 3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3 3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3 3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849 13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24 039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141 968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975 680,2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95 335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95 335,7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15 905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09 619,4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9 4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79 4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28 14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728 14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58 746,9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1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6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18 48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2 198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49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20 398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 109,5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656 534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783 145,8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46 46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35 243,2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13 71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002 499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8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833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4 583,7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288" w:hRule="atLeast"/>
        </w:trPr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16:00Z</dcterms:created>
  <dc:creator>Зам.начальника ФУ</dc:creator>
  <dc:description/>
  <dc:language>en-US</dc:language>
  <cp:lastModifiedBy>Приемная</cp:lastModifiedBy>
  <cp:lastPrinted>2025-11-14T10:30:00Z</cp:lastPrinted>
  <dcterms:modified xsi:type="dcterms:W3CDTF">2025-12-09T11:16:00Z</dcterms:modified>
  <cp:revision>2</cp:revision>
  <dc:subject/>
  <dc:title/>
</cp:coreProperties>
</file>